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tab/>
        <w:tab/>
        <w:tab/>
        <w:t xml:space="preserve">        Kraków, dnia ……………..</w:t>
        <w:br/>
      </w:r>
      <w:r>
        <w:rPr>
          <w:rFonts w:cs="Times New Roman" w:ascii="Times New Roman" w:hAnsi="Times New Roman"/>
          <w:sz w:val="18"/>
          <w:szCs w:val="18"/>
        </w:rPr>
        <w:tab/>
        <w:t>(Imię i nazwisko wnioskodawcy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</w:t>
        <w:br/>
        <w:tab/>
        <w:t xml:space="preserve">          (Adres zamieszkania)</w:t>
      </w:r>
    </w:p>
    <w:p>
      <w:pPr>
        <w:pStyle w:val="Bezodstpw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/>
        <w:t xml:space="preserve">Specjalny Ośrodek Szkolno-Wychowawczy </w:t>
      </w:r>
    </w:p>
    <w:p>
      <w:pPr>
        <w:pStyle w:val="Bezodstpw"/>
        <w:rPr/>
      </w:pPr>
      <w:r>
        <w:rPr/>
        <w:t>pn. Centrum Autyzmu i Całościowych Zaburzeń Rozwojowych</w:t>
      </w:r>
    </w:p>
    <w:p>
      <w:pPr>
        <w:pStyle w:val="Bezodstpw"/>
        <w:rPr/>
      </w:pPr>
      <w:r>
        <w:rPr/>
        <w:t>ul. Spadochroniarzy 1, 31-445 Kraków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NIOSEK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 przyznanie pożyczki na cel mieszkaniowy z zakładowego funduszu świadczeń socjalnych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 się z prośbą o przyznanie ze środków zakładowego funduszu świadczeń socjalnych – pożyczki na cel mieszkaniowy, w wysokości ……………………………………………zł.</w:t>
        <w:br/>
        <w:t>(Słownie: …………………………………………………………………………………...zł.),</w:t>
        <w:br/>
        <w:t>z przeznaczeniem na ………………………………………………………………………......</w:t>
        <w:br/>
        <w:t>…………………………………………………………………………………………………..</w:t>
        <w:br/>
        <w:t>Oświadczam, że aktualnie nie korzystam z pożyczki z ZFŚS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zednią pożyczkę spłaciłem/spłaciłam/ w całości w dniu …………..…….</w:t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</w:t>
      </w:r>
      <w:r>
        <w:rPr>
          <w:rFonts w:cs="Times New Roman" w:ascii="Times New Roman" w:hAnsi="Times New Roman"/>
          <w:sz w:val="18"/>
          <w:szCs w:val="18"/>
        </w:rPr>
        <w:t>..……………………….</w:t>
        <w:tab/>
        <w:tab/>
        <w:tab/>
        <w:tab/>
        <w:t>…………..…….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18"/>
          <w:szCs w:val="18"/>
        </w:rPr>
        <w:t>Podpis wnioskodawcy</w:t>
        <w:tab/>
        <w:tab/>
        <w:tab/>
        <w:tab/>
        <w:tab/>
        <w:tab/>
        <w:t>Pieczęć i podpis potwierdzającego</w:t>
      </w:r>
      <w:r>
        <w:rPr>
          <w:i/>
          <w:sz w:val="18"/>
          <w:szCs w:val="18"/>
        </w:rPr>
        <w:tab/>
        <w:tab/>
        <w:tab/>
        <w:tab/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częć nagłówkowa pracodawcy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0" w:name="_Ref374710368"/>
      <w:r>
        <w:rPr>
          <w:rFonts w:cs="Times New Roman" w:ascii="Times New Roman" w:hAnsi="Times New Roman"/>
          <w:sz w:val="24"/>
          <w:szCs w:val="24"/>
        </w:rPr>
        <w:t>Zaświadcza się, że Pan(i)………………………………………………………………..</w:t>
        <w:br/>
        <w:t>zamieszkały(a)…………………………………………………………………………..</w:t>
        <w:br/>
        <w:t>jest zatrudniony(a) w ……………………………………………………………………</w:t>
        <w:br/>
        <w:t>na stanowisku………………………………………… od dnia ………………………..</w:t>
      </w:r>
      <w:bookmarkEnd w:id="0"/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ość uposażenia (brutto) ………… złotych miesięcznie.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Umowa na czas………………………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14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………</w:t>
        <w:br/>
      </w:r>
      <w:r>
        <w:rPr>
          <w:rFonts w:cs="Times New Roman" w:ascii="Times New Roman" w:hAnsi="Times New Roman"/>
          <w:i/>
          <w:sz w:val="18"/>
          <w:szCs w:val="18"/>
        </w:rPr>
        <w:t>(Data)</w:t>
        <w:tab/>
        <w:tab/>
        <w:tab/>
        <w:tab/>
        <w:tab/>
        <w:tab/>
        <w:t xml:space="preserve">         (Pieczęć i podpis potwierdzającego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Prawdziwość wyżej przedstawionych danych potwierdzam własnym podpisem, świadoma/my odpowiedzialności regulaminowej.                                                                                             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Data i podpis składającego wnioskodawcy)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PORĘCZYCIELI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(i)……………………………………………......................................................... </w:t>
        <w:br/>
        <w:t>zamieszkały(a): ……………………………………………………………………….</w:t>
        <w:br/>
        <w:t>nr dowodu osobistego: ………………………………………………………………..</w:t>
        <w:br/>
        <w:t>zatrudniony jako  ……………………………………………………………………...</w:t>
        <w:br/>
        <w:t>w ……………………………………………………………………………………...</w:t>
        <w:br/>
        <w:t>wysokość uposażenia miesięcznego (brutto) ……………………………………….z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………………………………………..</w:t>
        <w:br/>
      </w:r>
      <w:r>
        <w:rPr>
          <w:rFonts w:cs="Times New Roman" w:ascii="Times New Roman" w:hAnsi="Times New Roman"/>
          <w:i/>
          <w:sz w:val="18"/>
          <w:szCs w:val="18"/>
        </w:rPr>
        <w:t>(Data)</w:t>
        <w:tab/>
        <w:tab/>
        <w:tab/>
        <w:tab/>
        <w:tab/>
        <w:tab/>
        <w:tab/>
        <w:t xml:space="preserve">        (Pieczęć i podpis potwierdzającego)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(i)……………………………………………......................................................... </w:t>
        <w:br/>
        <w:t>zamieszkały(a): ……………………………………………………………………….</w:t>
        <w:br/>
        <w:t>nr dowodu osobistego: ………………………………………………………………..</w:t>
        <w:br/>
        <w:t>zatrudniony jako: ……………………………………………………………………...</w:t>
        <w:br/>
        <w:t>w: ……………………………………………………………………………………...</w:t>
        <w:br/>
        <w:t>wysokość uposażenia miesięcznego (brutto) ……………………………………….z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708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………………………………………..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(Data)</w:t>
        <w:tab/>
        <w:tab/>
        <w:tab/>
        <w:tab/>
        <w:tab/>
        <w:tab/>
        <w:tab/>
        <w:t xml:space="preserve">        (Pieczęć i podpis potwierdzającego)</w:t>
      </w:r>
    </w:p>
    <w:p>
      <w:pPr>
        <w:pStyle w:val="Normal"/>
        <w:pBdr>
          <w:bottom w:val="single" w:sz="12" w:space="0" w:color="000000"/>
        </w:pBdr>
        <w:spacing w:lineRule="auto" w:line="240"/>
        <w:ind w:left="708" w:hanging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uregulowania we właściwym terminie pożyczki zaciągniętej przez:</w:t>
      </w:r>
    </w:p>
    <w:p>
      <w:pPr>
        <w:pStyle w:val="Normal"/>
        <w:spacing w:lineRule="auto" w:line="240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 i nazwisko pożyczkobiorcy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e środków ZFŚS wyrażamy zgodę, jako współodpowiedzialni, na pokrycie należnej kwoty, wraz z odsetkami, z naszych wynagrodze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……………………………………</w:t>
        <w:tab/>
        <w:tab/>
        <w:t>2) ………………………………………..</w:t>
        <w:br/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Podpis poręczyciela)</w:t>
        <w:tab/>
        <w:tab/>
        <w:tab/>
        <w:tab/>
        <w:tab/>
        <w:tab/>
        <w:t>(Podpis poręczyciel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 własnoręczność podpisów poręczycieli wymienionych w pkt. 1 i 2.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(Podpis wnioskodawcy)</w:t>
        <w:tab/>
        <w:tab/>
        <w:tab/>
        <w:tab/>
        <w:tab/>
        <w:t>(Pieczęć i podpis potwierdzającego wniosek)</w:t>
      </w:r>
    </w:p>
    <w:p>
      <w:pPr>
        <w:pStyle w:val="Normal"/>
        <w:tabs>
          <w:tab w:val="clear" w:pos="708"/>
          <w:tab w:val="left" w:pos="3119" w:leader="dot"/>
          <w:tab w:val="left" w:pos="8505" w:leader="dot"/>
        </w:tabs>
        <w:rPr/>
      </w:pPr>
      <w:r>
        <w:rPr>
          <w:b/>
          <w:u w:val="single"/>
        </w:rPr>
        <w:t>Decyzja o przyznaniu świadczenia</w:t>
      </w:r>
      <w:r>
        <w:rPr>
          <w:u w:val="single"/>
        </w:rPr>
        <w:t>:</w:t>
      </w:r>
    </w:p>
    <w:p>
      <w:pPr>
        <w:pStyle w:val="Bezodstpw"/>
        <w:jc w:val="both"/>
        <w:rPr/>
      </w:pPr>
      <w:r>
        <w:rPr/>
        <w:t>Komisja na posiedzeniu w dniu …………………………………………………………………….przyznała/ nie przyznała</w:t>
        <w:br/>
        <w:t xml:space="preserve">pożyczkę z przeznaczeniem na cel mieszkaniowy w kwocie ………………………..zł    </w:t>
      </w:r>
    </w:p>
    <w:p>
      <w:pPr>
        <w:pStyle w:val="Bezodstpw"/>
        <w:jc w:val="both"/>
        <w:rPr/>
      </w:pPr>
      <w:r>
        <w:rPr/>
        <w:t>(Słownie: …………………………………………………………..……………………………………………………………….................</w:t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Kraków, dn. ………………………………………… </w:t>
        <w:tab/>
        <w:tab/>
        <w:t>Podpisy komisji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t>ZAŁĄCZNIK NR  6</w:t>
    </w:r>
  </w:p>
  <w:p>
    <w:pPr>
      <w:pStyle w:val="Bezodstpw"/>
      <w:jc w:val="right"/>
      <w:rPr/>
    </w:pPr>
    <w:r>
      <w:rPr/>
      <w:t>DO REGULAMINU ZFŚS W SOSWCAiCZ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0:00Z</dcterms:created>
  <dc:creator>Ośrodek Wychowawczy</dc:creator>
  <dc:description/>
  <cp:keywords/>
  <dc:language>en-US</dc:language>
  <cp:lastModifiedBy>Monika</cp:lastModifiedBy>
  <cp:lastPrinted>2019-03-26T12:50:00Z</cp:lastPrinted>
  <dcterms:modified xsi:type="dcterms:W3CDTF">2024-05-08T11:00:00Z</dcterms:modified>
  <cp:revision>2</cp:revision>
  <dc:subject/>
  <dc:title>……………………………………</dc:title>
</cp:coreProperties>
</file>